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Parametry mulčovače: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Typ mulčovače</w:t>
        <w:tab/>
        <w:tab/>
        <w:tab/>
        <w:tab/>
        <w:t>cepákový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ýhon</w:t>
        <w:tab/>
        <w:tab/>
        <w:tab/>
        <w:tab/>
        <w:t>min. 7000 m</w:t>
      </w:r>
      <w:r>
        <w:rPr>
          <w:rFonts w:eastAsia="Verdana" w:cs="Arial" w:ascii="Verdana" w:hAnsi="Verdana"/>
          <w:sz w:val="18"/>
          <w:szCs w:val="18"/>
          <w:vertAlign w:val="superscript"/>
          <w:lang w:val="en-US" w:eastAsia="en-US"/>
        </w:rPr>
        <w:t>2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>/h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Šířka záběru </w:t>
        <w:tab/>
        <w:tab/>
        <w:tab/>
        <w:tab/>
        <w:t>min. 100 c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Typ převodovky</w:t>
        <w:tab/>
        <w:tab/>
        <w:tab/>
        <w:t>hydrostatická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Regulace pojezdu vpřed v rozsahu</w:t>
        <w:tab/>
        <w:t>min. 0 – 10 km/hod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Regulace pojezdu vzad v rozsahu</w:t>
        <w:tab/>
        <w:t>min. 0 – 5 km/hod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Maximální plocha pro mulčování</w:t>
        <w:tab/>
        <w:t>neomezená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Startování</w:t>
        <w:tab/>
        <w:tab/>
        <w:tab/>
        <w:tab/>
        <w:t>elektrostartér a záložní ruční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Palivo </w:t>
        <w:tab/>
        <w:tab/>
        <w:tab/>
        <w:tab/>
        <w:t>benzín Natural 95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Žací ústrojí</w:t>
        <w:tab/>
        <w:tab/>
        <w:tab/>
        <w:tab/>
        <w:t>hřídel s výkyvnými noži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ýška travin a náletů</w:t>
        <w:tab/>
        <w:tab/>
        <w:tab/>
        <w:t>min. 1 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ýška strniště nastavitelná</w:t>
        <w:tab/>
        <w:tab/>
        <w:t>nim. 4-12 c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Kola s pneumatikami</w:t>
        <w:tab/>
        <w:tab/>
        <w:tab/>
        <w:t>min. 19x8 palců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Celková hmotnost zařízení</w:t>
        <w:tab/>
        <w:tab/>
        <w:t>max. 220 kg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0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á specifikace – Mulčovač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sz w:val="22"/>
      <w:u w:val="non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2"/>
      <w:u w:val="singl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/>
      <w:i w:val="false"/>
      <w:sz w:val="22"/>
      <w:u w:val="single"/>
    </w:rPr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b w:val="false"/>
      <w:position w:val="0"/>
      <w:sz w:val="24"/>
      <w:sz w:val="24"/>
      <w:vertAlign w:val="baseline"/>
    </w:rPr>
  </w:style>
  <w:style w:type="character" w:styleId="WW8Num40z4">
    <w:name w:val="WW8Num40z4"/>
    <w:qFormat/>
    <w:rPr>
      <w:position w:val="0"/>
      <w:sz w:val="14"/>
      <w:sz w:val="14"/>
      <w:vertAlign w:val="baseline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44:00Z</dcterms:created>
  <dc:creator>Protivová Pavlína</dc:creator>
  <dc:description/>
  <cp:keywords/>
  <dc:language>en-US</dc:language>
  <cp:lastModifiedBy>Stejskal Pavel, Ing.</cp:lastModifiedBy>
  <cp:lastPrinted>2020-06-11T11:39:00Z</cp:lastPrinted>
  <dcterms:modified xsi:type="dcterms:W3CDTF">2023-06-28T10:41:00Z</dcterms:modified>
  <cp:revision>19</cp:revision>
  <dc:subject/>
  <dc:title>Příloha č. 3- Technická specifikace položkového soupisu prací na MVTV 2 - 065</dc:title>
</cp:coreProperties>
</file>